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57" w:hanging="0"/>
        <w:jc w:val="center"/>
        <w:rPr/>
      </w:pPr>
      <w:r>
        <w:rPr>
          <w:b/>
          <w:bCs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(школьный) этап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19 – 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трономия,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каждое задание –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звания многих астрономических явлений и понятий уходят своими корнями в античность, являясь производными слов греческого или латинского языков.</w:t>
      </w:r>
    </w:p>
    <w:p>
      <w:pPr>
        <w:pStyle w:val="Normal"/>
        <w:spacing w:lineRule="auto" w:line="240" w:before="0" w:after="0"/>
        <w:jc w:val="both"/>
        <w:rPr/>
      </w:pPr>
      <w:r>
        <w:rPr/>
        <w:t>Сопоставьте термин и его перев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см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тран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обный звез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стеро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лосатый/космат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риди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д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лан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кон звёз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астроном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луде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мете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ебес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квадр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ми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бытие А – землетрясение в Японии в 12ч 02м; 2. Событие В – образование пятна на Солнце в 12ч 10м; 3. Событие С – вспышка на Солнце в 12ч 12м. Что можно сказать о последовательности этих событий во времен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ставьте себе, что во Вселенной в течение всей ее истории образовалось бы вдвое больше звезд, похожих по масс на Солнце, но совсем не образовывалось более массивных звезд. Могли ли в такой Вселенной появиться живые существ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Где будет находиться Солнце, если мы будем наблюдать его из окрестностей Сириуса – одной из ближайших к Солнцу звезд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чему на небе вблизи Млечного Пути наблюдается больше слабых звезд, а количество слабых галактик, наоборот, меньше, чем вдали от нег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Солнце произошла мощная вспышка, за которой последовал выброс массы. Через двое суток на Земле наблюдались мощные полярные сияния. С какой средней скоростью двигалось вещество Солнца? (1 а.е. – 150 млн.км). Рассматривать прямолинейную траекторию дви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357" w:hanging="0"/>
        <w:jc w:val="center"/>
        <w:rPr/>
      </w:pPr>
      <w:r>
        <w:rPr>
          <w:b/>
          <w:bCs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(школьный) этап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19 – 2020 учебном го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трономия, 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каждое задание –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праведливы ли следующие утверждения, «да» или «нет»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расные звёзды – самые горяч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вёзды продолжают формироваться в нашей Галактике и в настоящее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 одинаковой светимости горячая звезда имеет меньший размер, нежели холод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апазон значений масс существующих звёзд намного шире, чем диапазон светим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чему  в формуле  Погсона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языва</w:t>
        <w:softHyphen/>
        <w:t>ющей освещенности от космических объектов с их звездны</w:t>
        <w:softHyphen/>
        <w:t xml:space="preserve">ми величинами, основание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2,512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акой газ горячее – плотный, входящий в межзвездные облака, или окружающий разреженный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мпература в центре Солнца 15млн. К и там протекают термоядерные реакции. Почему же у белого карлика Сириус В, температура внутри которого оценивается в 40 млн. К, эти реакции не протекаю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ы две звезды одинаковой массы. Одна из них вращается, друга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т.  В центре какой звезды давление будет больше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очему для наблюдения межзвездных линий поглощения большинства химических элементов нужен ультрафиолетовый космический телескоп, тогда как линии поглощения этих ж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ов, но находящихся в атмосферах звезд, можно изучать при помощи обычного оптического наземного телескопа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357" w:hanging="0"/>
        <w:jc w:val="center"/>
        <w:rPr/>
      </w:pPr>
      <w:r>
        <w:rPr>
          <w:b/>
          <w:bCs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(школьный) этап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19 – 2020 учебном го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трономия, 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каждое задание –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уществует ли связь между планетарными туманностями и планетам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Астрономы, изучая далекие галактики с красным смещением z=3 и более, обнаружили, что они в среднем ярче таких же галактик в нашей окрестности. С чем, по вашему мнению, это может быть связан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Галактика, находящаяся от нас в момент наблюдения на расстоянии 330 Мпк, имеет скорость 30 тыс.км/с. На каком расстоянии она находилась в момент излучения све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алактика имеет диаметр R=30 кпк и толщину около d=600 пк. Если в нашей Галактике вспыхивают 5 сверхновых за 100 лет, то как часто можно ожидать, что взрыв сверхновой произойдет в окрестности нашей Солнечной системы на расстоянии до 100 пк? Примечание: считать, что плотность населения звезд в Галактике везде одинаков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Для того, чтобы измерить годичный параллакс ядра нашей Галактики, предложено построить радиоинтерферометр с далеко отстоящими антеннами и наблюдать «точечный» источник в ядре. Каким примерно должно быть расстояние между антеннами, если предполагается вести наблюдения на длине волны 1 см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очему для наблюдения межзвездных линий поглощения большинства химических элементов нужен ультрафиолетовый космический телескоп, тогда как линии поглощения этих ж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ов, но находящихся в атмосферах звезд, можно изучать при помощи обычного оптического наземного телескопа?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20:15:00Z</dcterms:created>
  <dc:creator>Персона</dc:creator>
  <dc:description/>
  <cp:keywords/>
  <dc:language>en-US</dc:language>
  <cp:lastModifiedBy>Персона</cp:lastModifiedBy>
  <dcterms:modified xsi:type="dcterms:W3CDTF">2019-09-06T20:25:00Z</dcterms:modified>
  <cp:revision>3</cp:revision>
  <dc:subject/>
  <dc:title/>
</cp:coreProperties>
</file>